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224201505"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204723789"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118037028"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753387428"/>
            <w:bookmarkStart w:id="52" w:name="__Fieldmark__0_753387428"/>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753387428"/>
            <w:bookmarkStart w:id="54" w:name="__Fieldmark__1_753387428"/>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753387428"/>
            <w:bookmarkStart w:id="56" w:name="__Fieldmark__2_753387428"/>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753387428"/>
            <w:bookmarkStart w:id="59" w:name="__Fieldmark__3_753387428"/>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753387428"/>
            <w:bookmarkStart w:id="61" w:name="__Fieldmark__4_753387428"/>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753387428"/>
            <w:bookmarkStart w:id="63" w:name="__Fieldmark__5_753387428"/>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753387428"/>
            <w:bookmarkStart w:id="66" w:name="__Fieldmark__6_753387428"/>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753387428"/>
            <w:bookmarkStart w:id="68" w:name="__Fieldmark__7_753387428"/>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753387428"/>
            <w:bookmarkStart w:id="70" w:name="__Fieldmark__8_753387428"/>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